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u w:val="single"/>
        </w:rPr>
        <w:t>Modello 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CHIARAZIONE INZIALE  2013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LA PUBBLICITA’ DELLA SITUAZIONE REDDITUALE E PATRIMONIALE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. Lgs. n. 33/2013 art. 1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o sottoscritto ____________________________, nato a _____________________, residente a ________________________________________, in via/viale/piazza _______________________ n. _______, in qualità d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nda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ssessore comu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igliere comunal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l Comune di Lastra a Sign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ai sensi e per gli effetti ai sensi e per gli effetti della L. n. 441/1982, nonché art. 14 D.Lgs. n. 33/2013 e dell’art. 4 del vigente Regolamento Comunale in materia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ai sensi dell’art. 47 D.P.R. n. 445 del 28/12/2000, e consapevole delle sanzioni penali nel caso di dichiarazioni non veritiere e falsità negli atti, richiamate dall’art. 76 del citato D.P.R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O</w:t>
      </w:r>
    </w:p>
    <w:p>
      <w:pPr>
        <w:pStyle w:val="Normal"/>
        <w:spacing w:lineRule="exact" w:line="20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la mia situazione patrimoniale, come da allegato modello 1/A;</w:t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la mia situazione reddituale, come da allegato modello 1/B;</w:t>
      </w:r>
    </w:p>
    <w:p>
      <w:pPr>
        <w:pStyle w:val="Normal"/>
        <w:tabs>
          <w:tab w:val="clear" w:pos="708"/>
          <w:tab w:val="left" w:pos="36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le spese ed i contributi relativi alla campagna elettorale, come da allegato modello  1/C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 le altre situazioni di cui all’art. 9 del vigente Regolamento, come da allegato modello  1/D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Book Antiqua" w:ascii="Book Antiqua" w:hAnsi="Book Antiqua"/>
          <w:sz w:val="22"/>
          <w:szCs w:val="22"/>
        </w:rPr>
        <w:t>E) la mia situazione parentale, come da allegato modello 1/E, con produzione della documentazione ivi indicata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) di allegare alla presente, complessivi n. __________ documenti come da elenco sotto riportato: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O ALTRESÌ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- di essere consapevole che chiunque rilascia dichiarazioni mendaci, forma atti falsi o ne fa uso nei casi previsti dal D.P.R. n. 445/2000, è punito ai sensi del codice penale e delle leggi speciali in materia di cui all’art. 76 del succitato D.P.R. n. 445/2000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di essere informato, ai sensi e per gli effetti di cui al D.Lgs. n. 196/2003, che i dati personali raccolti saranno trattati, anche con strumenti informatici, esclusivamente nell’ambito del procedimento per il quale la dichiarazione viene res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f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</w:t>
      </w: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luogo e dat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(firma leggibile e per esteso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pilare l’ipotesi che ricorre e barrare quella che non ricor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i sensi e per gli effetti dell’art. 38, comma 3, D.P.R. n. 445/2000, si </w:t>
      </w:r>
      <w:r>
        <w:rPr>
          <w:rFonts w:cs="Book Antiqua" w:ascii="Book Antiqua" w:hAnsi="Book Antiqua"/>
          <w:b/>
          <w:sz w:val="22"/>
          <w:szCs w:val="22"/>
        </w:rPr>
        <w:t xml:space="preserve">allega </w:t>
      </w:r>
      <w:r>
        <w:rPr>
          <w:rFonts w:cs="Book Antiqua" w:ascii="Book Antiqua" w:hAnsi="Book Antiqua"/>
          <w:sz w:val="22"/>
          <w:szCs w:val="22"/>
        </w:rPr>
        <w:t>copia fotostatica non autenticata del proprio documento di identità di seguito riportato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Book Antiqua" w:ascii="Book Antiqua" w:hAnsi="Book Antiqua"/>
          <w:b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l Dichiarant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6372" w:firstLine="708"/>
        <w:jc w:val="both"/>
        <w:rPr/>
      </w:pP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sz w:val="16"/>
          <w:szCs w:val="16"/>
        </w:rPr>
        <w:t>firma leggibile e per esteso)</w:t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IN ALTERNATIVA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Comune di Lastra a Signa</w:t>
        <w:tab/>
        <w:tab/>
        <w:tab/>
        <w:tab/>
        <w:tab/>
        <w:tab/>
        <w:t>Ufficio Segreteri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o sottoscritto, ai sensi dell’art. 38, comma 3, del D.P.R. n. 445/2000 attesto che la dichiarazione su estesa è stata resa in mia presenza dal dichiarante sopra generalizzato e identificato mediante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/>
          <w:sz w:val="22"/>
          <w:szCs w:val="22"/>
        </w:rPr>
        <w:t>..</w:t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Lastra a Signa, ________________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>Il dipendente addetto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___________________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er l’ipotesi in cui la dichiarazione </w:t>
      </w:r>
      <w:r>
        <w:rPr>
          <w:rFonts w:cs="Book Antiqua" w:ascii="Book Antiqua" w:hAnsi="Book Antiqua"/>
          <w:b/>
          <w:sz w:val="20"/>
          <w:szCs w:val="20"/>
        </w:rPr>
        <w:t xml:space="preserve">sia inviata </w:t>
      </w:r>
      <w:r>
        <w:rPr>
          <w:rFonts w:cs="Book Antiqua" w:ascii="Book Antiqua" w:hAnsi="Book Antiqua"/>
          <w:sz w:val="20"/>
          <w:szCs w:val="20"/>
        </w:rPr>
        <w:t>all’Ufficio competente: 1) tramite un incaricato; 2) a mezzo posta; 3) via telefax; 4) a mezzo PEC (in tal caso deve essere sottoscritta con firma digitale).</w:t>
      </w:r>
    </w:p>
    <w:p>
      <w:pPr>
        <w:pStyle w:val="Normal"/>
        <w:ind w:left="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er l’ipotesi in cui la dichiarazione </w:t>
      </w:r>
      <w:r>
        <w:rPr>
          <w:rFonts w:cs="Book Antiqua" w:ascii="Book Antiqua" w:hAnsi="Book Antiqua"/>
          <w:b/>
          <w:sz w:val="20"/>
          <w:szCs w:val="20"/>
        </w:rPr>
        <w:t xml:space="preserve">sia presentata personalmente </w:t>
      </w:r>
      <w:r>
        <w:rPr>
          <w:rFonts w:cs="Book Antiqua" w:ascii="Book Antiqua" w:hAnsi="Book Antiqua"/>
          <w:sz w:val="20"/>
          <w:szCs w:val="20"/>
        </w:rPr>
        <w:t>all’Ufficio competent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45:00Z</dcterms:created>
  <dc:creator>l.pancini</dc:creator>
  <dc:description/>
  <dc:language>en-US</dc:language>
  <cp:lastModifiedBy>c.pozzolini</cp:lastModifiedBy>
  <cp:lastPrinted>2013-07-03T11:18:00Z</cp:lastPrinted>
  <dcterms:modified xsi:type="dcterms:W3CDTF">2013-07-03T09:24:00Z</dcterms:modified>
  <cp:revision>5</cp:revision>
  <dc:subject/>
  <dc:title/>
</cp:coreProperties>
</file>